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>
          <w:rFonts w:cs="Albertus Extra Bold" w:ascii="Albertus Extra Bold" w:hAnsi="Albertus Extra Bold"/>
        </w:rPr>
        <w:t xml:space="preserve">New Hanover County Schools </w:t>
      </w:r>
      <w:r>
        <w:rPr>
          <w:rFonts w:cs="Times New Roman" w:ascii="Times New Roman" w:hAnsi="Times New Roman"/>
          <w:sz w:val="24"/>
          <w:szCs w:val="24"/>
        </w:rPr>
        <w:t>Intervention Pl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 Solving Model Level II Review (B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3520"/>
        <w:gridCol w:w="1540"/>
        <w:gridCol w:w="1620"/>
        <w:gridCol w:w="1800"/>
      </w:tblGrid>
      <w:tr>
        <w:trPr>
          <w:trHeight w:val="20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Boldface PS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ame: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falfa Sprou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OB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/26/2000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NCWISE#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szCs w:val="24"/>
                <w:lang w:val="en-US" w:eastAsia="en-US"/>
              </w:rPr>
              <w:t>777777</w:t>
            </w:r>
            <w:r>
              <w:rPr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ata/Results Following Intervention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eeting Dat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/1/2011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2357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valuation of Intervention Effectiveness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TextBodyIndent"/>
              <w:ind w:left="1440" w:hanging="0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cision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oldface PS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6_1068028293"/>
            <w:bookmarkStart w:id="1" w:name="__Fieldmark__6_1068028293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Continue Intervention</w:t>
            </w:r>
            <w:r>
              <w:rPr>
                <w:sz w:val="24"/>
                <w:szCs w:val="24"/>
              </w:rPr>
              <w:t xml:space="preserve">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7_1068028293"/>
            <w:bookmarkStart w:id="3" w:name="__Fieldmark__7_1068028293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Modify Intervention</w:t>
            </w:r>
            <w:r>
              <w:rPr>
                <w:sz w:val="24"/>
                <w:szCs w:val="24"/>
              </w:rPr>
              <w:t xml:space="preserve">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8_1068028293"/>
            <w:bookmarkStart w:id="5" w:name="__Fieldmark__8_1068028293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Discontinue Intervention</w:t>
            </w:r>
          </w:p>
          <w:p>
            <w:pPr>
              <w:pStyle w:val="Normal"/>
              <w:rPr>
                <w:rFonts w:eastAsia="Boldface PS"/>
                <w:sz w:val="24"/>
                <w:szCs w:val="24"/>
              </w:rPr>
            </w:pPr>
            <w:r>
              <w:rPr>
                <w:rFonts w:eastAsia="Boldface PS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oldface PS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9_1068028293"/>
            <w:bookmarkStart w:id="7" w:name="__Fieldmark__9_1068028293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Move to Level III </w:t>
            </w:r>
            <w:r>
              <w:rPr>
                <w:sz w:val="24"/>
                <w:szCs w:val="24"/>
              </w:rPr>
              <w:t xml:space="preserve">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10_1068028293"/>
            <w:bookmarkStart w:id="9" w:name="__Fieldmark__10_1068028293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Consider for Section 504 Eligibilit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ate of Next meeting unless Discontinued):</w:t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Modified or Continued Intervention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Despite implementation of the behavior interventions in the regular education setting, Alfalfa continues to have difficulty keeping his hands and feet to himself and speaking to adults/peers respectfully.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>.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 xml:space="preserve"> </w:t>
            </w:r>
          </w:p>
        </w:tc>
      </w:tr>
      <w:tr>
        <w:trPr>
          <w:trHeight w:val="1070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eting Notes: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/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Times New Roman" w:cs="Boldface P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right="720" w:hanging="0"/>
    </w:pPr>
    <w:rPr>
      <w:rFonts w:ascii="Geneva;Arial" w:hAnsi="Geneva;Arial" w:cs="Geneva;Arial"/>
      <w:sz w:val="24"/>
    </w:rPr>
  </w:style>
  <w:style w:type="paragraph" w:styleId="TextBodyIndent">
    <w:name w:val="Body Text Indent"/>
    <w:basedOn w:val="Normal"/>
    <w:pPr>
      <w:ind w:left="720" w:hanging="0"/>
      <w:outlineLvl w:val="0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Times New Roman" w:hAnsi="Times New Roman" w:cs="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1:17:00Z</dcterms:created>
  <dc:creator>Sheila Wilkes</dc:creator>
  <dc:description/>
  <cp:keywords/>
  <dc:language>en-US</dc:language>
  <cp:lastModifiedBy>user</cp:lastModifiedBy>
  <dcterms:modified xsi:type="dcterms:W3CDTF">2011-03-04T18:38:00Z</dcterms:modified>
  <cp:revision>3</cp:revision>
  <dc:subject/>
  <dc:title>New Hanover County Schools Intervention Plan</dc:title>
</cp:coreProperties>
</file>